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760"/>
        <w:gridCol w:w="2550"/>
      </w:tblGrid>
      <w:tr>
        <w:trPr/>
        <w:tc>
          <w:tcPr>
            <w:tcW w:w="10200" w:type="dxa"/>
            <w:gridSpan w:val="3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32120</wp:posOffset>
                  </wp:positionH>
                  <wp:positionV relativeFrom="paragraph">
                    <wp:posOffset>-38100</wp:posOffset>
                  </wp:positionV>
                  <wp:extent cx="884555" cy="901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38100</wp:posOffset>
                  </wp:positionV>
                  <wp:extent cx="617220" cy="92202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Informal1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ngaging 21st Century Learners 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D at Stanton Network School, June 24, 2013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genda topics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come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8:00 - 9:00 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ome!   </w:t>
            </w:r>
          </w:p>
          <w:p>
            <w:pPr>
              <w:pStyle w:val="Informal1"/>
              <w:numPr>
                <w:ilvl w:val="0"/>
                <w:numId w:val="7"/>
              </w:numPr>
              <w:autoSpaceDE w:val="true"/>
              <w:ind w:left="576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chool Year is Over – Celebrate, enjoy breakfast and review some data</w:t>
            </w:r>
          </w:p>
          <w:p>
            <w:pPr>
              <w:pStyle w:val="Informal1"/>
              <w:numPr>
                <w:ilvl w:val="0"/>
                <w:numId w:val="7"/>
              </w:numPr>
              <w:autoSpaceDE w:val="true"/>
              <w:spacing w:before="60" w:after="60"/>
              <w:ind w:left="576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/Objectives for the session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et and greet. Discuss what is planned for the training.  Review some data from the school year that will inform plans for next year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8:30 - 10:00 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Tech Tools to Engage Students in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Learning</w:t>
            </w:r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Your New Laptop – Bring your laptop and any questions you have</w:t>
            </w:r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Blabberize</w:t>
              </w:r>
            </w:hyperlink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ordle</w:t>
              </w:r>
            </w:hyperlink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Stanton Teachers Wiki</w:t>
              </w:r>
            </w:hyperlink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spacing w:before="60" w:after="6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SMART Boards/Interactive White Boards</w:t>
              </w:r>
            </w:hyperlink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Ensure that everyone’s new laptop is fully functional. </w:t>
            </w:r>
            <w:r>
              <w:rPr>
                <w:sz w:val="22"/>
                <w:szCs w:val="22"/>
              </w:rPr>
              <w:t>Matt will be on site to fix any problems and answer questions.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Informal1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arn some tech tools that can be integrated across the curriculum.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Informal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M – 12:00 Noon</w:t>
            </w:r>
          </w:p>
          <w:p>
            <w:pPr>
              <w:pStyle w:val="Informal2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Leadership Team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Informal1"/>
              <w:spacing w:before="60" w:after="60"/>
              <w:ind w:left="1092" w:hanging="10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Team Meeting</w:t>
            </w:r>
          </w:p>
          <w:p>
            <w:pPr>
              <w:pStyle w:val="Informal1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Team members will participate in a planning meeting in Room 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EEAF6" w:val="clear"/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Leaderhsip Team will meet with Billie to make plans for 2013-14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M – 12:00 Noon</w:t>
            </w:r>
          </w:p>
          <w:p>
            <w:pPr>
              <w:pStyle w:val="Informal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All other teach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ind w:left="1092" w:hanging="10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ing PBIS at Recess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>Work with a partner to develop a “lesson plan” for a recess game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Post your lesson plans on the X Drive in the Recess Plans folder which is inside the PBIS folder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ime permits, explore the technology tools on the Stanton Teachers Wik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 with a partner to design a lesson for applying PBIS during recess games.  If time permits, explore technology tools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12:00 - 12:30 P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 and Next Steps</w:t>
            </w:r>
          </w:p>
          <w:p>
            <w:pPr>
              <w:pStyle w:val="Informal1"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rief and share questions, comments, insights</w:t>
            </w:r>
          </w:p>
          <w:p>
            <w:pPr>
              <w:pStyle w:val="Informal1"/>
              <w:numPr>
                <w:ilvl w:val="0"/>
                <w:numId w:val="6"/>
              </w:numPr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feedback on today’s sessi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/>
            </w:pPr>
            <w:r>
              <w:rPr>
                <w:sz w:val="21"/>
                <w:szCs w:val="21"/>
              </w:rPr>
              <w:t>Share your accomplishments, questions, and insights.  Give feedback on the session.</w:t>
            </w:r>
          </w:p>
        </w:tc>
      </w:tr>
      <w:tr>
        <w:trPr>
          <w:trHeight w:val="9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ives: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>As a result of participating in this PD session, teachers will:</w:t>
            </w:r>
          </w:p>
          <w:p>
            <w:pPr>
              <w:pStyle w:val="Informal1"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be able to describe how to use some technology tools to engage students in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learning.</w:t>
            </w:r>
          </w:p>
          <w:p>
            <w:pPr>
              <w:pStyle w:val="Informal1"/>
              <w:numPr>
                <w:ilvl w:val="0"/>
                <w:numId w:val="5"/>
              </w:numPr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 lesson so that students will apply PBIS principles and use recess time productively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work: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>Bring your new laptop to the session and any questions about how to use them.  Bring your good will and humor and be prepared to share them liberally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notes: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d additional resources at:  </w:t>
            </w:r>
            <w:hyperlink r:id="rId8">
              <w:r>
                <w:rPr>
                  <w:rStyle w:val="InternetLink"/>
                </w:rPr>
                <w:t>http://stantonteachers.wikispaces.com/HOME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formal2">
    <w:name w:val="Informal2"/>
    <w:basedOn w:val="Informal1"/>
    <w:qFormat/>
    <w:pPr>
      <w:autoSpaceDE w:val="true"/>
    </w:pPr>
    <w:rPr>
      <w:rFonts w:ascii="Arial" w:hAnsi="Arial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tantonteachers.wikispaces.com/Blabberize" TargetMode="External"/><Relationship Id="rId5" Type="http://schemas.openxmlformats.org/officeDocument/2006/relationships/hyperlink" Target="http://stantonteachers.wikispaces.com/Wordle" TargetMode="External"/><Relationship Id="rId6" Type="http://schemas.openxmlformats.org/officeDocument/2006/relationships/hyperlink" Target="http://stantonteachers.wikispaces.com/HOME" TargetMode="External"/><Relationship Id="rId7" Type="http://schemas.openxmlformats.org/officeDocument/2006/relationships/hyperlink" Target="http://stantonteachers.wikispaces.com/SMART+Boards" TargetMode="External"/><Relationship Id="rId8" Type="http://schemas.openxmlformats.org/officeDocument/2006/relationships/hyperlink" Target="http://stantonteachers.wikispaces.com/HOM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6:36:00Z</dcterms:created>
  <dc:creator>jcook</dc:creator>
  <dc:description/>
  <cp:keywords/>
  <dc:language>en-US</dc:language>
  <cp:lastModifiedBy>Jane Cook</cp:lastModifiedBy>
  <cp:lastPrinted>2013-06-19T15:05:00Z</cp:lastPrinted>
  <dcterms:modified xsi:type="dcterms:W3CDTF">2013-06-19T20:25:00Z</dcterms:modified>
  <cp:revision>25</cp:revision>
  <dc:subject/>
  <dc:title/>
</cp:coreProperties>
</file>